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Департамент архитектуры, строительства </w:t>
        <w:br/>
        <w:t>и дорожного комплекса том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5.01.2013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u w:val="single"/>
        </w:rPr>
        <w:t>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региональных индексах изменения сметной стоимости строительств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целях проведения единой государственной политики ценообразования и сметного нормирования в строительстве на территории Томской области, в соответствии с Положением о Департаменте архитектуры, строительства и дорожного комплекса Томской области, на основании решения межведомственной комиссии по ценообразованию и сметному нормированию в строительстве на территории Томской области (протокол от 25.01.2013 № 001-2013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твердить региональные индексы изменения сметной стоимости строительств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3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Комитету развития строительного комплекса (Гофман Т.В.) организовать публикацию индексов изменения сметной стоимости строительства на территории Томской области в изданиях, выпускаемых ООО «ТЦЦС»:</w:t>
      </w:r>
    </w:p>
    <w:p>
      <w:pPr>
        <w:pStyle w:val="Style82"/>
        <w:tabs>
          <w:tab w:val="clear" w:pos="708"/>
          <w:tab w:val="left" w:pos="1276" w:leader="none"/>
        </w:tabs>
        <w:ind w:left="851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Томскстройцена» (ТСЦ-1/2013);</w:t>
      </w:r>
    </w:p>
    <w:p>
      <w:pPr>
        <w:pStyle w:val="Style82"/>
        <w:tabs>
          <w:tab w:val="clear" w:pos="708"/>
          <w:tab w:val="left" w:pos="1276" w:leader="none"/>
        </w:tabs>
        <w:ind w:left="851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Нормы и цены в строительстве» №01-2013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Настоящий приказ вступает в силу со дня подписания и распространяется на отношения, возникшие с 1 января 2013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 xml:space="preserve">Начальник Департамента </w:t>
        <w:tab/>
        <w:tab/>
        <w:tab/>
        <w:tab/>
        <w:tab/>
        <w:tab/>
        <w:tab/>
        <w:t xml:space="preserve">  Д.Ю. Ассонов</w:t>
      </w:r>
    </w:p>
    <w:p>
      <w:pPr>
        <w:pStyle w:val="Heading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,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53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>и дорожного комплекса Томской области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от</w:t>
        <w:softHyphen/>
        <w:t xml:space="preserve"> 25.01.2013 №  2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(извлечение)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>на территории Томской области базисно-индексным методо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02"/>
        <w:gridCol w:w="1276"/>
        <w:gridCol w:w="1241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95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квартал 2013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5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63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,81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96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8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,2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11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92</w:t>
            </w:r>
          </w:p>
        </w:tc>
      </w:tr>
    </w:tbl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94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,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6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mallCaps/>
          <w:szCs w:val="24"/>
          <w:lang w:val="en-US"/>
        </w:rPr>
        <w:t>V</w:t>
      </w:r>
      <w:r>
        <w:rPr>
          <w:rFonts w:cs="Arial" w:ascii="Arial" w:hAnsi="Arial"/>
          <w:b/>
          <w:smallCaps/>
          <w:szCs w:val="24"/>
        </w:rPr>
        <w:t xml:space="preserve">. Индексы на перевозки грузов </w:t>
      </w:r>
      <w:r>
        <w:rPr>
          <w:rFonts w:cs="Arial" w:ascii="Arial" w:hAnsi="Arial"/>
          <w:b/>
          <w:smallCaps/>
          <w:sz w:val="22"/>
          <w:szCs w:val="22"/>
        </w:rPr>
        <w:t>(без учета ндс)</w:t>
      </w:r>
      <w:r>
        <w:rPr>
          <w:rFonts w:cs="Arial" w:ascii="Arial" w:hAnsi="Arial"/>
          <w:b/>
          <w:smallCaps/>
          <w:szCs w:val="24"/>
        </w:rPr>
        <w:br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5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134"/>
        <w:gridCol w:w="109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ексы к базисным ценам ФССЦпг-2001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 учетом поясных </w:t>
              <w:br/>
              <w:t>коэффициенто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1,2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,8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ССЦпг - 2001   на  перевозку  грузов для строительств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                              (таблица 03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4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                             (таблица 03-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2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(таблица 03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 (таблица 03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ами с прицепам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гусеничном  ходу  с прицепами             (таблица 04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73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пневмоколесном   ходу  с прицепами   (таблица 0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нодорож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возка грузов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÷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класса                                           (таблицы 05-01÷05-08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30</w:t>
            </w:r>
          </w:p>
        </w:tc>
      </w:tr>
    </w:tbl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mallCaps/>
          <w:sz w:val="20"/>
          <w:szCs w:val="16"/>
          <w:lang w:val="en-US"/>
        </w:rPr>
      </w:pPr>
      <w:r>
        <w:rPr>
          <w:b/>
          <w:smallCaps/>
          <w:sz w:val="20"/>
          <w:szCs w:val="16"/>
          <w:lang w:val="en-US"/>
        </w:rPr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Индексы на погрузочно-разгрузочные работы к ФССЦ-2001 </w:t>
      </w:r>
      <w:r>
        <w:rPr>
          <w:rFonts w:cs="Times New Roman" w:ascii="Times New Roman" w:hAnsi="Times New Roman"/>
          <w:b/>
          <w:smallCaps/>
          <w:sz w:val="22"/>
          <w:szCs w:val="22"/>
          <w:shd w:fill="FFFFFF" w:val="clear"/>
        </w:rPr>
        <w:t>(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</w:p>
    <w:p>
      <w:pPr>
        <w:pStyle w:val="TextBodyIndent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6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260"/>
        <w:gridCol w:w="1057"/>
        <w:gridCol w:w="1169"/>
        <w:gridCol w:w="1113"/>
        <w:gridCol w:w="1113"/>
      </w:tblGrid>
      <w:tr>
        <w:trPr>
          <w:tblHeader w:val="true"/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4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екущий индекс к базе  ФССЦ-2001</w:t>
              <w:br/>
              <w:t xml:space="preserve"> с учетом поясных коэффициентов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сметной базе 2001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Т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0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5,09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</w:t>
      </w:r>
      <w:r>
        <w:rPr>
          <w:rFonts w:cs="Calibri" w:ascii="Calibri" w:hAnsi="Calibri"/>
          <w:i/>
          <w:sz w:val="16"/>
        </w:rPr>
        <w:t>8</w:t>
      </w:r>
      <w:r>
        <w:rPr>
          <w:i/>
          <w:sz w:val="16"/>
        </w:rPr>
        <w:t xml:space="preserve">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едование оборудования. Ведомственный СРЭ, 199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,05</w:t>
            </w:r>
          </w:p>
        </w:tc>
      </w:tr>
    </w:tbl>
    <w:p>
      <w:pPr>
        <w:pStyle w:val="TextBodyIndent"/>
        <w:spacing w:before="240" w:after="0"/>
        <w:ind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3 – 2015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Таблица 9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3:00Z</dcterms:created>
  <dc:creator>Борис Александрович   Гельфанд </dc:creator>
  <dc:description/>
  <dc:language>en-US</dc:language>
  <cp:lastModifiedBy>Борис Александрович   Гельфанд </cp:lastModifiedBy>
  <cp:lastPrinted>2013-01-30T08:20:00Z</cp:lastPrinted>
  <dcterms:modified xsi:type="dcterms:W3CDTF">2017-08-10T08:03:00Z</dcterms:modified>
  <cp:revision>2</cp:revision>
  <dc:subject/>
  <dc:title/>
</cp:coreProperties>
</file>